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 основу члана  100 став 1 тачка 3. а сходно члану 70 став 1.став 3.тачка 1 Закона о планирању и изградњи („Службени гласник Републике Србије „ број 72/2009, 81/2009- исправка , 64/2010 –Одлука Уставног суда, 24/2011, 121/2012,42/2013-Одлука Уставног суда , 50/2013- Одлука Уставног суда , 98/2013-Одлука Уставног суда, 132/2014 и 145/2014 и 83/18), члана 35. Одлуке о грађевинском земљишту у јавној својини града Врање („Службени гласник  града Врање „бр.44/2016), члана 12. и 14., став 1. тачка 10. Статута града Врање(„Службени гласник града Врање „број 18/18) , члана 136, члана 140 и члана 141 Закона о општем управном поступку („Службени гласник Републике Србије “ бр.18/2016), доноси</w:t>
      </w:r>
    </w:p>
    <w:p>
      <w:pPr>
        <w:pStyle w:val="Normal"/>
        <w:ind w:left="4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ind w:left="-8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I. ОТУЂУЈЕ СЕ </w:t>
      </w:r>
      <w:r>
        <w:rPr>
          <w:sz w:val="24"/>
          <w:szCs w:val="24"/>
        </w:rPr>
        <w:t xml:space="preserve">уз </w:t>
      </w:r>
      <w:r>
        <w:rPr>
          <w:b/>
          <w:sz w:val="24"/>
          <w:szCs w:val="24"/>
        </w:rPr>
        <w:t>накнаду  у новцу грађевинско земљиште</w:t>
      </w:r>
      <w:r>
        <w:rPr>
          <w:sz w:val="24"/>
          <w:szCs w:val="24"/>
        </w:rPr>
        <w:t xml:space="preserve"> из     јавне  својине  града Врања са катастарске парцеле број 2974/13 КО Врање 1са обимом удела 265/307м2 уписане у листу непокретности број 15094  и даје непосредном погодбом у приватној својини сувласнику  Стојановић Тихомиру из Врања, ул.Скојевска број 1 катастарске парцеле бтој 2974/13 КО Врање 1са обимом удела 42/307м2 уписане у листу непокретности број 15094 према Програму отуђења грађевинског земљишта у јавној својини града Врање за 2018.годину , Локација бр.14, у улици Јелене Ћетковић у Врању  ради формирања грађевинске парцеле према Плану генералне регулације зоне 1 у Врању („Сл.гласник града Врање“ р. 31/2010).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-810" w:hanging="0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II. </w:t>
      </w:r>
      <w:r>
        <w:rPr>
          <w:sz w:val="24"/>
          <w:szCs w:val="24"/>
        </w:rPr>
        <w:t>Лице коме 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уђује земљиште из става 1. диспозитива овог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ња дужно је  да у року од 30 дана од дана правоснажности  овог решења закључи Уговор о отуђењу земљишта са градом Врање по тржишној цени која важи на дан закључења уговора и њиме регулише међусобна права и обавезе из овог  грађанско-правног одн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О б р а з л о ж е њ е</w:t>
      </w:r>
    </w:p>
    <w:p>
      <w:pPr>
        <w:pStyle w:val="Normal"/>
        <w:ind w:left="4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тојановић Тихомир из Врања, ул. Скојевска бр.1 поднео је захтев број 463-68/2018-08 од 25.04.2018.године, којим захтева од стране овог органа отуђење грађевинског земљишта уз накнаду у новцу непосредном погодбом  из јавне својине града Врање са  катастарске парцеле  број 2974/13 KO Врање 1 са обимом удела 265/307м2 уписане у листу непокретности број 15094 његовој катастарској парцели број 2974/13 КО Врање 1 са обимом удела 42/307м2 уписане у лист непокретности број 15094 КО Врање 1, према Програму отуђења грађевнинског земљишта у јавној својини града Врање , Локација број 14 у улици Јелене Ћетковић у Врању  и формирала грађевинска парцела према Плану генералне регулалције зоне I у Врањ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Уз захтев подносилац  је приложио :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Копију плана  РГЗ-Службе за катастар непокретности, издата под бројем 953-1/2018-502 од 23.05.2018.године у којој је приказана  катастарска парцела број 2974/13 КО Врање 1 уписана у листу непокретности број 15094 КО Врање 1.   Препис листе непокретности број 15094 КО  издат од стране РГЗ Службе за катастар непокретности у Врању под бројем 952-1/2018-1546 од 24.05.2018.г.из кога се види да предметна катастарска парцела број 2974/13 КО Врање 1 је површине 307м2 и уписана у реалне делове као јавна својина града Врање у површини од 265м2, док је остатак од 42м2 од укупне парцеле приватна својина Стојановић Тихомира из Врања, ул.Скојевска бр.1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У поступку који је претходио доношењу овог решења орган је утврдио да је донет Програм отуђења грађевинског земљишта у јавној својини града Врање за 2018 .годину који се односи на отуђење земљишта у јавној својини непосредном погодбом усвојен на седници Скупштине града Врање под   бројем 463-35/2018-10 од 01.03.2018.године. Катастарска парцела  број 2974/13 налази се у катастраском операту КО Врање 1, означена је локацијом под редним бројем 14,(1.) грађевинска парцела и налази се у улици Јелене Ћетковић у Врању.</w:t>
      </w:r>
    </w:p>
    <w:p>
      <w:pPr>
        <w:pStyle w:val="Normal"/>
        <w:ind w:firstLine="450"/>
        <w:jc w:val="both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Рад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гулисања статуса отуђења грађевинског земљишта непосредном погодбом са катастарск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арцеле број 2974/13 КО Врање 1 , која је сусвојина града Врање и Стојановић Тихомира, именовани се посебним захтевом обратио се  овом Оделењу  под бројем 463-68/2018-08 од 25.04.2018.г. Захтев подносиоца Стојановић Тихомира службено орган је доставио ради одлучивања надлежном органу Градском правобранилаштву у Врању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адски правобранилац је органу у предмету овог органа доставио Мишљење о локацији бр.4(1.грађевинска парцела) у улици Јелене Ћетковић у Врању.</w:t>
      </w:r>
    </w:p>
    <w:p>
      <w:pPr>
        <w:pStyle w:val="Normal"/>
        <w:ind w:firstLine="450"/>
        <w:jc w:val="both"/>
        <w:rPr/>
      </w:pPr>
      <w:r>
        <w:rPr>
          <w:b/>
          <w:sz w:val="24"/>
          <w:szCs w:val="24"/>
        </w:rPr>
        <w:t>Мишљење Градског правобраниоца</w:t>
      </w:r>
      <w:r>
        <w:rPr>
          <w:sz w:val="24"/>
          <w:szCs w:val="24"/>
        </w:rPr>
        <w:t xml:space="preserve"> у предмету овог органа </w:t>
      </w:r>
      <w:r>
        <w:rPr>
          <w:b/>
          <w:sz w:val="24"/>
          <w:szCs w:val="24"/>
        </w:rPr>
        <w:t>је позитивно</w:t>
      </w:r>
      <w:r>
        <w:rPr>
          <w:sz w:val="24"/>
          <w:szCs w:val="24"/>
        </w:rPr>
        <w:t>. У Мишљењу Градског правобраниоца се наводи да катастарска парцела број 2974/13 КО Врање 1 је сусвојина града Врање и Стојановић Тихомира из Врања и за ову парцелу је донет Програм о отуђењу грађевинског земљишта у јавној својини града Врање за 2018.годину. Парцела бр.2974/13 КО Врање 1 је сусвојина града Врање и подносиоца захтева  Стојановић Тихомира из Врања подељена на реалне делове . Реални делови парцеле су тачно одређени. Тако је површина земљишта од 265м2 јавна својина града Врање а површина земљишта од 42м2 је приватна својина Стојановић Тихомира из Врања. Постоји право прече куповине сувласника и непосредном погодбом неће се повредити њихово право а ипак ће бити испоштована законска процедура приликом отуђења непокретности која је у јавној својини , јер отуђење неће се вршити испод утврђене цене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Одредбом члана 29 став 4. Закона о јавној својини  предвиђено је да се непокретне ствари могу отуђити изузетно и непосредном погодбом, али не испод процењене тржишне вредности непокретности, ако у конкретном случају то представља једино могуће решењ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 ову непокретност Пореска управа, Филијала Врање при Министарству финансије Републике Србије је доставила Записник о процени тржишне вредности бр.114-464-08-00029/2018-КSB01 oд 23.03.2018.којим је Комисијски утвђрена тржишна вредност непокретности у износу од 2.521,00 динара по 1м2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редбом  члана 10 Одлуке о прибављању , располагању, коришћењу и управљању стварим у јавној својини града Врање, („Сл. гласник града Врања“ број  10/2014) је уређен статус непокретности, да се могу отуђити из јавне својине  непосредном погодбом, али не испод процењене тржишне вредности непокретности од стране надлежног органа, ако то у конретном случају представља једино могуће  решење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 питању отуђења грађевинског земљишта са катастарске парцеле број 2974/13 КО Врање 1 за површину земљишта од 265м2 о поднетом захтеву Стојановић Тихомира из Врања изјаснио се код органа његов пуномоћник адвокат Стефановић Горан из Врања на Записник о саслушању од 14.06.2018.године . Пуномоћник је дао објашњење да се захтев подносица односи за отуђење  ове површине земљишта која је у јавној својини града Врања. Обухваћена је Планом Генералне регулације зоне 1 и Програмом отуђења грађевинског земљишта у јавној својини града Врања за 2018.годину.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 циљу одлучивања по захтеву подносиоца захтева за отуђење грађевинског земљишта непосредном погодбом уз накнаду у новцу , привођење земљишта намени и испуњености услова за формирање посебне  грађевинске парцеле  а ради примене одредбе члана 100 став 1. тачка 3. Закона  о планирању и изградњи прибављено је </w:t>
      </w:r>
      <w:r>
        <w:rPr>
          <w:b/>
          <w:sz w:val="24"/>
          <w:szCs w:val="24"/>
        </w:rPr>
        <w:t xml:space="preserve">посебно урбанистичко Мишљење </w:t>
      </w:r>
      <w:r>
        <w:rPr>
          <w:sz w:val="24"/>
          <w:szCs w:val="24"/>
        </w:rPr>
        <w:t xml:space="preserve"> издато од стране Руководиоца овог Оделења бр. Сл/2018-08/1 од 27.07.2018.г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учан Одговор је заснован да катастарска парцела број 2974/13 КО Врање 1 обухваћена је Планом генералне регулације зоне 1  у Врању, који је усвојен на седници Скупштине града Врање под бројем 35-41/2010 -12, објављен у „Службеном гласнику града Врање“ број 31/2010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тастраска парцела број 2974/13 КО Врање 1 испуњава услове за грађевинску у погледу минималне површине и приступа јавној саобраћајници.  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 потребе отуђења грађевинског земљишта са катастарске парцеле број 2974/13 из јавне својине града Врања није потребно радити пројекте препарцелације односно парцелације.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Орган је размотрио поднети захтев са приложеним списима и утврдио све битне чињенице у доказном поступку , па је нашао да је захтев за отуђење грађевинског земљишта уз накнаду у новцу описан у изреци решања основан, због чега је одлучио као и у диспозитиву вог решења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Лице коме се отуђује земљиште  из става 1 диспозитива овог решења  обавезан је да у року од 30 дана од дана правоснажности  решења закључи уговор о отуђењу  са градом Врање по тржишној цени на дан закључења уговора и њиме регулише  међусобна права и обавезе из овог грађанско-правног односа.</w:t>
      </w:r>
    </w:p>
    <w:p>
      <w:pPr>
        <w:pStyle w:val="Normal"/>
        <w:ind w:firstLine="45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ind w:firstLine="450"/>
        <w:jc w:val="both"/>
        <w:rPr/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УПУСТВО О ПРАВНОМ СРЕДСТВУ</w:t>
      </w:r>
      <w:r>
        <w:rPr>
          <w:sz w:val="24"/>
          <w:szCs w:val="24"/>
        </w:rPr>
        <w:t>: Против овог решења није допуштена жалба , али се може покренути управни  спор подношењем тужбе  у року од 30 дана Управном суду у Београду-Оделењу у Нишу.</w:t>
      </w:r>
    </w:p>
    <w:p>
      <w:pPr>
        <w:pStyle w:val="Normal"/>
        <w:ind w:left="4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" w:hanging="0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СКУПШТИНА ГРАДА ВРАЊА</w:t>
      </w:r>
      <w:r>
        <w:rPr>
          <w:sz w:val="24"/>
          <w:szCs w:val="24"/>
        </w:rPr>
        <w:t>,</w:t>
      </w:r>
    </w:p>
    <w:p>
      <w:pPr>
        <w:pStyle w:val="Normal"/>
        <w:ind w:left="450" w:hanging="0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 xml:space="preserve">20.12.2018.године, број:463-173/2018-10 </w:t>
      </w:r>
    </w:p>
    <w:p>
      <w:pPr>
        <w:pStyle w:val="Normal"/>
        <w:ind w:left="450" w:hanging="0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</w:t>
      </w:r>
      <w:r>
        <w:rPr>
          <w:rFonts w:eastAsia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ind w:left="45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>ПРЕДСЕДНИК СКУПШТИНЕ,</w:t>
      </w:r>
    </w:p>
    <w:p>
      <w:pPr>
        <w:pStyle w:val="Normal"/>
        <w:ind w:left="450" w:hanging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 xml:space="preserve">Дејан Тричковић , спец.двм,с.р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ЧНОСТ ПРЕПИСА ОВЕРАВА:                         СЕКРЕТАР СКУПШТИН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sz w:val="24"/>
          <w:szCs w:val="24"/>
        </w:rPr>
        <w:t xml:space="preserve">Марко Тричковић                      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hadow/>
      <w:color w:val="C00000"/>
      <w:sz w:val="26"/>
      <w:szCs w:val="28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Calibri"/>
      <w:b/>
      <w:shadow/>
      <w:color w:val="C00000"/>
      <w:sz w:val="26"/>
      <w:szCs w:val="28"/>
      <w:lang w:val="sr-C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51:00Z</dcterms:created>
  <dc:creator>sdjokovic</dc:creator>
  <dc:description/>
  <cp:keywords/>
  <dc:language>en-US</dc:language>
  <cp:lastModifiedBy>jnikolic</cp:lastModifiedBy>
  <cp:lastPrinted>2018-12-24T14:48:00Z</cp:lastPrinted>
  <dcterms:modified xsi:type="dcterms:W3CDTF">2019-01-03T10:32:00Z</dcterms:modified>
  <cp:revision>5</cp:revision>
  <dc:subject/>
  <dc:title/>
</cp:coreProperties>
</file>